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spects théoriques de l’activité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Sujet 1 : Organisation (5 pts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Votre club du </w:t>
      </w:r>
      <w:bookmarkStart w:id="0" w:name="OLE_LINK2"/>
      <w:bookmarkStart w:id="1" w:name="OLE_LINK1"/>
      <w:r>
        <w:rPr>
          <w:rFonts w:cs="Comic Sans MS" w:ascii="Comic Sans MS" w:hAnsi="Comic Sans MS"/>
          <w:sz w:val="16"/>
          <w:szCs w:val="16"/>
        </w:rPr>
        <w:t xml:space="preserve">littoral méditerranéen </w:t>
      </w:r>
      <w:bookmarkEnd w:id="0"/>
      <w:bookmarkEnd w:id="1"/>
      <w:r>
        <w:rPr>
          <w:rFonts w:cs="Comic Sans MS" w:ascii="Comic Sans MS" w:hAnsi="Comic Sans MS"/>
          <w:sz w:val="16"/>
          <w:szCs w:val="16"/>
        </w:rPr>
        <w:t>organise un séjour découvert de la plongée lacustre à Annecy. Les participants n'ont aucune expérience de ce milieu. L'objectif de la sortie est de visiter l'épave du France située sur un fond de 40 m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s conseils et précautions estimez vous devoir rappeler à vos plongeurs pour :</w:t>
      </w:r>
      <w:r>
        <w:rPr>
          <w:rFonts w:cs="Comic Sans MS" w:ascii="Comic Sans MS" w:hAnsi="Comic Sans MS"/>
          <w:color w:val="FF000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sz w:val="16"/>
          <w:szCs w:val="16"/>
        </w:rPr>
        <w:t>Justifiez succinctement vos réponse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Prévenir des risques liés au froid ? (1 pt)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>PREVENIR DU FROID :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prenant en compte l’alimentation, la condition physique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mment se protéger du froid avant, pendant et après la plongée…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mment bien se réchauffer (boissons chaudes…)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Adapter les équipements de plongée ? (1 pt)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>FLOTTABILITE :</w:t>
      </w:r>
    </w:p>
    <w:p>
      <w:pPr>
        <w:pStyle w:val="Normal"/>
        <w:ind w:left="720" w:hanging="0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dapter son lestage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>PREVENIR DU GIVRAG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 : Détendeur adapté aux conditions froides. (Norme EN 250)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nfiguration avec deux détendeurs séparés notamment……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>PREVENIR DU MANQUE DE VISIBILITE :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Equiper les plongeurs d’un éclairage pour voir et être vu.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Sécuriser l’organisation des palanquées ? (1 pt)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 xml:space="preserve">PREROGATIVES :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Diminuer les effectifs de palanquée.</w:t>
      </w:r>
    </w:p>
    <w:p>
      <w:pPr>
        <w:pStyle w:val="Normal"/>
        <w:ind w:left="720" w:hanging="0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’adapter au milieu en modifiant progressivement la profondeur sur plusieurs plongées.</w:t>
      </w:r>
    </w:p>
    <w:p>
      <w:pPr>
        <w:pStyle w:val="Normal"/>
        <w:ind w:left="720" w:hanging="0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>NARCOSE ou ETOURDISSEMENT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 : Règle de conduite sur la tenue du phare pour ne pas s’éblouir et provoquer des étourdissements à cause des particule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>AUTONOMIE :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Ne pas se fier à ses habitudes, surveiller attentivement sa consommation augmentée par le froid.</w:t>
      </w:r>
    </w:p>
    <w:p>
      <w:pPr>
        <w:pStyle w:val="Normal"/>
        <w:ind w:left="644" w:hanging="644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iCs/>
          <w:sz w:val="16"/>
          <w:szCs w:val="16"/>
        </w:rPr>
        <w:t>Votre "philosophie" de la plongée consistant à faire évoluer vos élèves avec le lestage le mieux adapté, vous pensez que c'est l'occasion d'évoquer la modification du lest en fonction du milieu et du bloc utilisé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Vous devez donc élaborer un petit exercice de physique et proposer le corrigé en utilisant les données suivantes : (2 pts)</w:t>
      </w:r>
    </w:p>
    <w:p>
      <w:pPr>
        <w:pStyle w:val="Normal"/>
        <w:tabs>
          <w:tab w:val="clear" w:pos="708"/>
          <w:tab w:val="left" w:pos="3544" w:leader="none"/>
          <w:tab w:val="left" w:pos="6379" w:leader="none"/>
          <w:tab w:val="left" w:pos="9072" w:leader="none"/>
        </w:tabs>
        <w:ind w:left="709" w:hanging="1"/>
        <w:rPr/>
      </w:pPr>
      <w:r>
        <w:rPr>
          <w:rFonts w:cs="Comic Sans MS" w:ascii="Comic Sans MS" w:hAnsi="Comic Sans MS"/>
          <w:bCs/>
          <w:iCs/>
          <w:sz w:val="16"/>
          <w:szCs w:val="16"/>
        </w:rPr>
        <w:t xml:space="preserve">Plongeur de méditerranée : </w:t>
        <w:tab/>
        <w:t xml:space="preserve">Poids réel = 80 Kg. </w:t>
        <w:tab/>
        <w:t xml:space="preserve">Volume = 82 L (avec le vêtement) </w:t>
        <w:br/>
        <w:t>Bloc acier :</w:t>
        <w:tab/>
        <w:t>Poids réel = 18 Kg</w:t>
        <w:tab/>
        <w:t>Volume = 15 L</w:t>
        <w:tab/>
        <w:br/>
        <w:t xml:space="preserve">Densité </w:t>
        <w:tab/>
        <w:t>Méditerranée =  1.036</w:t>
        <w:tab/>
        <w:t>Lac = 1</w:t>
        <w:tab/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</w:t>
      </w:r>
    </w:p>
    <w:p>
      <w:pPr>
        <w:pStyle w:val="Normal"/>
        <w:ind w:left="720" w:hanging="12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’exercice doit faire apparaître une situation concrète et les facteurs déterminants du lestage :</w:t>
      </w:r>
    </w:p>
    <w:p>
      <w:pPr>
        <w:pStyle w:val="Normal"/>
        <w:ind w:left="404" w:firstLine="304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ensité du corps du plongeur </w:t>
      </w:r>
    </w:p>
    <w:p>
      <w:pPr>
        <w:pStyle w:val="Normal"/>
        <w:ind w:left="404" w:firstLine="304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Volume et poids du bloc </w:t>
      </w:r>
    </w:p>
    <w:p>
      <w:pPr>
        <w:pStyle w:val="Normal"/>
        <w:ind w:left="404" w:firstLine="316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ensité de l’eau</w:t>
      </w:r>
    </w:p>
    <w:p>
      <w:pPr>
        <w:pStyle w:val="Normal"/>
        <w:ind w:left="404" w:firstLine="316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trois types de flottabilité</w:t>
      </w:r>
    </w:p>
    <w:p>
      <w:pPr>
        <w:pStyle w:val="Normal"/>
        <w:ind w:left="404" w:firstLine="316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pplication de la formule du principe d’Archimède  avec recherche de flottabilité nulle.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Exemple d’exercice : 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alcul du lestage dans 2 milieux de densité différente. 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oids total 98Kg volume total 97 L- 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En eau douce trop lourd de 1Kg – 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méditerranée poussée 97 * 1,036 = 100,5 L d’où lest de 2,5 Kg.</w:t>
      </w:r>
    </w:p>
    <w:p>
      <w:pPr>
        <w:pStyle w:val="Normal"/>
        <w:ind w:firstLine="72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257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88845" cy="899160"/>
          <wp:effectExtent l="0" t="0" r="0" b="0"/>
          <wp:docPr id="1" name="COM%20TE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%20TE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6" r="-1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090545</wp:posOffset>
              </wp:positionH>
              <wp:positionV relativeFrom="paragraph">
                <wp:posOffset>241935</wp:posOffset>
              </wp:positionV>
              <wp:extent cx="308610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  <w:vertAlign w:val="subscript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Monitorat Fédéral 2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vertAlign w:val="superscript"/>
                            </w:rPr>
                            <w:t>ème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 xml:space="preserve"> degr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  <w:vertAlign w:val="subscript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vertAlign w:val="subscrip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19.05pt;mso-position-vertical-relative:text;margin-left:24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32"/>
                        <w:szCs w:val="32"/>
                        <w:vertAlign w:val="subscript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Monitorat Fédéral 2</w:t>
                    </w:r>
                    <w:r>
                      <w:rPr>
                        <w:b/>
                        <w:bCs/>
                        <w:sz w:val="32"/>
                        <w:szCs w:val="32"/>
                        <w:vertAlign w:val="superscript"/>
                      </w:rPr>
                      <w:t>ème</w:t>
                    </w:r>
                    <w:r>
                      <w:rPr>
                        <w:b/>
                        <w:bCs/>
                        <w:sz w:val="32"/>
                        <w:szCs w:val="32"/>
                      </w:rPr>
                      <w:t xml:space="preserve"> degré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32"/>
                        <w:szCs w:val="32"/>
                        <w:vertAlign w:val="subscript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  <w:vertAlign w:val="subscri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4">
    <w:name w:val="Titre4"/>
    <w:basedOn w:val="Normal"/>
    <w:qFormat/>
    <w:pPr>
      <w:keepLines/>
      <w:spacing w:lineRule="auto" w:line="360" w:before="0" w:after="120"/>
      <w:jc w:val="both"/>
    </w:pPr>
    <w:rPr>
      <w:b/>
      <w:spacing w:val="4"/>
      <w:sz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5:29:00Z</dcterms:created>
  <dc:creator>martinod</dc:creator>
  <dc:description/>
  <cp:keywords/>
  <dc:language>en-US</dc:language>
  <cp:lastModifiedBy> Daniel Huron</cp:lastModifiedBy>
  <dcterms:modified xsi:type="dcterms:W3CDTF">2013-04-17T15:31:00Z</dcterms:modified>
  <cp:revision>3</cp:revision>
  <dc:subject/>
  <dc:title>Aspects théoriques de l’activité : Durée 1h coefficient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0943620</vt:r8>
  </property>
  <property fmtid="{D5CDD505-2E9C-101B-9397-08002B2CF9AE}" pid="3" name="_AuthorEmail">
    <vt:lpwstr>jeanpaul.marteau@orange-ftgroup.com</vt:lpwstr>
  </property>
  <property fmtid="{D5CDD505-2E9C-101B-9397-08002B2CF9AE}" pid="4" name="_AuthorEmailDisplayName">
    <vt:lpwstr>Jean Paul MARTEAU</vt:lpwstr>
  </property>
  <property fmtid="{D5CDD505-2E9C-101B-9397-08002B2CF9AE}" pid="5" name="_EmailSubject">
    <vt:lpwstr>MF2 TREBEURDE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